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  <w:u w:val="single"/>
        </w:rPr>
        <w:t>01/94</w:t>
        <w:tab/>
        <w:t>Kontrola usnese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94</w:t>
        <w:tab/>
        <w:t>Úprava č. III. rozpočtu obce Albrechtice na rok 2010</w:t>
      </w:r>
    </w:p>
    <w:p>
      <w:pPr>
        <w:pStyle w:val="Normal"/>
        <w:ind w:left="1418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úpravu č. III. rozpočtu obce Albrechtice na rok 2010 dle písemné  přílohy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ab/>
        <w:t>(ZODP.: TAJ,  T.:  16.11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705" w:hanging="705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94</w:t>
        <w:tab/>
        <w:t xml:space="preserve">Zápis o výsledku dílčího přezkoumání hospodaření dobrovolného svazku obcí Svazek měst a obcí okresu Karviná v roce 2010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ápis z jednání kontrolní komise Svazku měst a obcí okresu Karviná ze dne 24.9.2010</w:t>
      </w:r>
      <w:r>
        <w:rPr>
          <w:sz w:val="24"/>
          <w:szCs w:val="24"/>
        </w:rPr>
        <w:t xml:space="preserve">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vzít na vědomí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o výsledku dílčího přezkoumání hospodaření dobrovolného svazku obcí Svazek měst a obcí okresu Karviná v roce 2010 dle písemné přílohy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kontrolní komise Svazku měst a obcí okresu Karviná                         ze dne 24.9.2010 dle písemné přílohy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16.11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94</w:t>
        <w:tab/>
        <w:t xml:space="preserve">Rozúčtování spotřeby vody – vodného </w:t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  <w:t>(RO 07/93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rušit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  <w:t xml:space="preserve">usnesení Rady obce Albrechtice č. 93 ze dne 7.10.2010 v bodě 07/93 v celém znění </w:t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rozpočítat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íly mezi spotřebovanými m3 a fakturovanými m3 vody mezi: </w:t>
      </w:r>
    </w:p>
    <w:p>
      <w:pPr>
        <w:pStyle w:val="Odstavecseseznamem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2835" w:hanging="425"/>
        <w:jc w:val="both"/>
        <w:rPr>
          <w:sz w:val="24"/>
        </w:rPr>
      </w:pPr>
      <w:r>
        <w:rPr>
          <w:sz w:val="24"/>
          <w:szCs w:val="24"/>
        </w:rPr>
        <w:t>občany bydlící nebo vlastnící nemovitost:</w:t>
      </w:r>
    </w:p>
    <w:p>
      <w:pPr>
        <w:pStyle w:val="Odstavecseseznamem"/>
        <w:numPr>
          <w:ilvl w:val="0"/>
          <w:numId w:val="4"/>
        </w:numPr>
        <w:ind w:left="3261" w:hanging="426"/>
        <w:jc w:val="both"/>
        <w:rPr>
          <w:sz w:val="24"/>
        </w:rPr>
      </w:pPr>
      <w:r>
        <w:rPr>
          <w:sz w:val="24"/>
          <w:szCs w:val="24"/>
        </w:rPr>
        <w:t xml:space="preserve">v řadové zástavbě č.p. 721 – 725 na ul. Na Zámostí, kteří jsou připojeni k vodoměru č. 6560992 </w:t>
      </w:r>
    </w:p>
    <w:p>
      <w:pPr>
        <w:pStyle w:val="Odstavecseseznamem"/>
        <w:numPr>
          <w:ilvl w:val="0"/>
          <w:numId w:val="4"/>
        </w:numPr>
        <w:ind w:left="3261" w:hanging="426"/>
        <w:jc w:val="both"/>
        <w:rPr>
          <w:sz w:val="24"/>
        </w:rPr>
      </w:pPr>
      <w:r>
        <w:rPr>
          <w:sz w:val="24"/>
          <w:szCs w:val="24"/>
        </w:rPr>
        <w:t>na ul. Přehradní , tj. č.p. 18, 21, 23, 194, 323, 357, 417, 534            a 747 připojeni k vodoměru č. 31713471</w:t>
      </w:r>
    </w:p>
    <w:p>
      <w:pPr>
        <w:pStyle w:val="Odstavecseseznamem"/>
        <w:numPr>
          <w:ilvl w:val="0"/>
          <w:numId w:val="4"/>
        </w:numPr>
        <w:ind w:left="3261" w:hanging="425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ul. Hlavní, tj. č.p. 16, 17 a 748 </w:t>
      </w:r>
    </w:p>
    <w:p>
      <w:pPr>
        <w:pStyle w:val="Odstavecseseznamem"/>
        <w:ind w:left="2836" w:firstLine="425"/>
        <w:jc w:val="both"/>
        <w:rPr>
          <w:sz w:val="24"/>
        </w:rPr>
      </w:pPr>
      <w:r>
        <w:rPr>
          <w:sz w:val="24"/>
          <w:szCs w:val="24"/>
        </w:rPr>
        <w:t>připojeni k vodoměru č. 31713471</w:t>
      </w:r>
    </w:p>
    <w:p>
      <w:pPr>
        <w:pStyle w:val="Odstavecseseznamem"/>
        <w:numPr>
          <w:ilvl w:val="0"/>
          <w:numId w:val="3"/>
        </w:numPr>
        <w:ind w:left="2835" w:hanging="425"/>
        <w:jc w:val="both"/>
        <w:rPr>
          <w:sz w:val="24"/>
        </w:rPr>
      </w:pPr>
      <w:r>
        <w:rPr>
          <w:sz w:val="24"/>
          <w:szCs w:val="24"/>
        </w:rPr>
        <w:t>fyzické osoby podnikající nebo právnické osoby provozující podnikatelskou činnost, které jsou připojené                                         na vodoměr č. 31713471:</w:t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 ul. Hlavní č.p. 593 – firma CMM Elektro spol. s r.o.</w:t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 ul. Hlavní č.p. 120 – Stolařství Pěsňa Patrik</w:t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 ul. Přehradní č.p.821 – Pizzeria Alan Vaculík 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94</w:t>
        <w:tab/>
        <w:t xml:space="preserve">Žádost o přidělení finančního příspěvku – neinvestiční účelové dotace 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pracovat do návrhu rozpočtu obce Albrechtice  na rok 2011 částku 100.000,-Kč dle písemné žádosti pátera Římskokatolické farnosti v Albrechticích o přidělení neinvestiční účelové dotace na nátěr fasády kostela</w:t>
      </w:r>
    </w:p>
    <w:p>
      <w:pPr>
        <w:pStyle w:val="Normal"/>
        <w:ind w:left="3545" w:hanging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5" w:hanging="1"/>
        <w:rPr>
          <w:sz w:val="24"/>
          <w:szCs w:val="24"/>
        </w:rPr>
      </w:pPr>
      <w:r>
        <w:rPr>
          <w:i/>
        </w:rPr>
        <w:tab/>
      </w:r>
      <w:r>
        <w:rPr/>
        <w:tab/>
      </w:r>
      <w:r>
        <w:rPr>
          <w:sz w:val="24"/>
          <w:szCs w:val="24"/>
        </w:rPr>
        <w:t>(ZODP.: TAJ.,  T.:  16.11.2010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6/94</w:t>
        <w:tab/>
        <w:t>Přijetí účelové neinvestiční dotace z rozpočtu Moravskoslezského kraje pro jednotku sboru dobrovolných hasičů obce Albrechtic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rozhodnout o přijetí účelové neinvestiční dotace určené na pokrytí mimořádných výdajů vzniklých v souvislosti s povodněmi, které postihly území kraje v květnu a červnu 2010 s určením pro jednotky sborů dobrovolných hasičů obcí ve výši 51.800,-Kč od Moravskoslezského kraje a o přijetí „Podmínek použití neinvestiční účelové dotace“ z rozpočtu Moravskoslezského kraje dle přílohy č.1 tohoto usnesení.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7/94</w:t>
        <w:tab/>
        <w:t xml:space="preserve">Žádosti o prominutí penále  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žádosti o prominutí penále u dluhu za pozdní úhradu nájemného a služeb spojených s užíváním bytů č. 3/803 a 6/802 na ul. Hornická v Albrechticích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nepromi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enále na vzniklém dluhu žadatelů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0.2010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94</w:t>
        <w:tab/>
        <w:t>Výběrové řízení na zpracování nového územního plán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akceptov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ýsledek výběrového řízení na zpracování Územního plánu Albrechtic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mlouvu o dílo s jediným uchazečem, tj. firmou Urbanistické středisko Ostrava, s.r.o. se sídlem Spartakovců 3, Ostrava Poruba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94</w:t>
        <w:tab/>
        <w:t>Změna stanoviska  ve věci napojení ČOV  na obecní kanalizaci – žádost L. Gerlicha</w:t>
      </w:r>
    </w:p>
    <w:p>
      <w:pPr>
        <w:pStyle w:val="Normal"/>
        <w:ind w:left="709" w:firstLine="709"/>
        <w:jc w:val="right"/>
        <w:rPr>
          <w:sz w:val="24"/>
          <w:szCs w:val="24"/>
        </w:rPr>
      </w:pPr>
      <w:r>
        <w:rPr>
          <w:sz w:val="24"/>
          <w:szCs w:val="24"/>
        </w:rPr>
        <w:t>(RO 13/5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negativní stanovisko vodoprávního úřadu k usnesení rady obce č. 51 ze dne 4.12.2008 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část usnesení Rady obce Albrechtice č. 51 ze dne 4.12.2008 v bodě 13/51 Napojení ČOV na obecní kanalizaci, odst.1) ve znění:</w:t>
      </w:r>
    </w:p>
    <w:p>
      <w:pPr>
        <w:pStyle w:val="Normal"/>
        <w:ind w:left="22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3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„</w:t>
      </w:r>
      <w:r>
        <w:rPr>
          <w:i w:val="false"/>
          <w:szCs w:val="24"/>
        </w:rPr>
        <w:t>souhlasit s napojením přípojky dešťových vod a odpadní vody předčištěné z ČOV z novostavby rodinného domu na pozemku              p.č. 550/3 v k.ú. Albrechtice u Českého Těšína pro stavebníka            Mgr. Lukáše Gerlicha, bytem Chotěbuzská 7, 735 61 Chotěbuz,             do stávající dešťové kanalizace v místní komunikaci ul. Na Zámostí, pozemek p.č. 551/1 v k.ú. Albrechtice u Českého Těšína, v souladu s předloženou situací“</w:t>
      </w:r>
    </w:p>
    <w:p>
      <w:pPr>
        <w:pStyle w:val="Normal"/>
        <w:ind w:left="220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05" w:firstLine="631"/>
        <w:jc w:val="both"/>
        <w:rPr>
          <w:sz w:val="24"/>
          <w:szCs w:val="24"/>
        </w:rPr>
      </w:pPr>
      <w:r>
        <w:rPr>
          <w:sz w:val="24"/>
          <w:szCs w:val="24"/>
        </w:rPr>
        <w:t>a nahradit jej zněním:</w:t>
      </w:r>
    </w:p>
    <w:p>
      <w:pPr>
        <w:pStyle w:val="TextBody"/>
        <w:ind w:left="2836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2836" w:hanging="0"/>
        <w:jc w:val="both"/>
        <w:rPr/>
      </w:pPr>
      <w:r>
        <w:rPr>
          <w:i w:val="false"/>
          <w:szCs w:val="24"/>
        </w:rPr>
        <w:t>souhlasit s napojením přípojky dešťových vod a odpadní vody předčištěné z ČOV z novostavby rodinného domu na pozemku             p.č. 550/3 v k.ú. Albrechtice u Českého Těšína pro stavebníka               Mgr. Lukáše Gerlicha, bytem Chotěbuzská 7, 735 61 Chotěbuz,              do stávající kanalizace ve vlastnictví Obce Albrechtice v místní komunikaci ul. Na Zámostí, pozemek p.č. 551/1 v k.ú. Albrechtice             u Českého Těšína, v souladu s předloženou situací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709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94</w:t>
        <w:tab/>
        <w:t>Stanovisko vlastník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 umíst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>dopravní zrcadlo na pozemku p.č. 2419 v k.ú. Albrechtice u Českého Těšína, ul. Pasecká, dle vyjádření Policie České republiky, Krajské ředitelství policie, územního odboru vnější služby, dopravního inspektorátu v Karviné, v nepřehledné zatáčce v souladu s grafickou příloh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2. souhlas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  <w:t xml:space="preserve">s připojením nemovitosti – pozemku p.č. 1614/8 v k.ú. Stonava na místní komunikaci ul. Bažantnice, pozemek p.č. 1891/3  v k.ú. Albrechtice u Českého Těšína, dle písemné žádosti Obce Stonava zastoupené starostou Ing. Ondřejem Feberem </w:t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 napojením kanalizační přípojky k rodinnému domu na pozemku p.č. 720/16             v k.ú. Albrechtice u Českého Těšína na kanalizační řad na ul. Rakovecká v místě šachtice a s umístěním kanalizační přípojky do pozemku ul. Rakovecká p.č. 2426/1            v k.ú. Albrechtice u Českého Těšína, dle žádosti Jana Římana zastupujícího stavebníka Radima Cygonka bytem Havířov Město 736 01, Svornosti 2/86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Dohodu o užívání pozemku ve znění dle písemné přílohy s manžely Alešem A Ing. Janou Martinkovými, oba bytem Havířov Město, 736 01, Pavlovova 584/4, ve věci stavby domovních přípojek umístěných v místní komunikaci ul. Kostelecká, pozemek p.č. 2413/1 a ve věci stavby sjezdu na místní komunikaci ul. Kostelecká dle žádosti žadatele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Dohodu o užívání pozemku ve znění dle písemné přílohy s Radimem  Cygonkem bytem Havířov Město 736 01, Svornosti 2/86, zastoupeného  Janem Římanem, ve věci stavby kanalizační přípojky umístěné v místní komunikaci ul. Rakovecká, pozemek p.č. 2426/1 dle žádosti žadatele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výše uvedených dohod</w:t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94</w:t>
        <w:tab/>
        <w:t>Zápis z jednání komis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ciální a zdravotní ze dne 6.10.2010 dle písemné příloh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Školské a kulturní ze dne 13.10.2010 dle písemné příloh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 ze dne 26.10.2010 dle písemné přílohy</w:t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94</w:t>
        <w:tab/>
        <w:t>Stanovení termínu „Vánočního koncertu“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 konání „Vánočního koncertu“ dne 26.12.2010 v 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v Římskokatolickém kostele.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3/94</w:t>
        <w:tab/>
        <w:t xml:space="preserve">Žádost  o povolení splátkového kalendář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žádost Romana Gajduška o povolení splátkového kalendáře dlužné částky ve věci nájmu na objektu restaurace Na Zámostí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souhlas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 úhradou dlužné částky do 31.12.2010</w:t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94</w:t>
        <w:tab/>
        <w:t>Záměr pronájmu nemovitosti č.p. 156 v Albrechticích – Areál Zámost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bídku o pronájem nemovitosti č.p. 156 v Albrechticích – Areál Zámostí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chvál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pronájem nemovitosti č.p.156 Areál Zámostí  jedinému zájemci Romanu Gajduškovi, bytem Dačického 569, 734 01  Karviná 4</w:t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56" w:firstLine="69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5/94</w:t>
        <w:tab/>
        <w:t>Žádost o pronájem nebytového prostoru – garáž č.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i o pronájem garáže č.4 na pozemku p.č. 206/9 v k.ú. Albrechtice u Českého Těšína v majetku Obce Albrechtice dle písemných žádostí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ronájem garáže č.4 na pozemku p.č. 206/9 v k.ú. Albrechtice u Českého Těšína Daliboru Jančovi bytem Albrechtice 735 43, Hornická 804, v pořadí  prvnímu zájemci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mlouvu o nájmu garáže č.4 s Daliborem Jančou bytem Albrechtice 735 43, Hornická 804, 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10)</w:t>
      </w:r>
    </w:p>
    <w:p>
      <w:pPr>
        <w:pStyle w:val="Normal"/>
        <w:ind w:left="3623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7.10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 xml:space="preserve">  starosta </w:t>
        <w:tab/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 xml:space="preserve">USNESENÍ č. 94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4.11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1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83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073" w:hanging="360"/>
      </w:pPr>
      <w:rPr>
        <w:sz w:val="24"/>
        <w:i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0:00Z</dcterms:created>
  <dc:creator>u§ivatel</dc:creator>
  <dc:description/>
  <dc:language>en-US</dc:language>
  <cp:lastModifiedBy>PC</cp:lastModifiedBy>
  <cp:lastPrinted>2010-11-15T13:01:00Z</cp:lastPrinted>
  <dcterms:modified xsi:type="dcterms:W3CDTF">2010-11-15T12:05:00Z</dcterms:modified>
  <cp:revision>5</cp:revision>
  <dc:subject/>
  <dc:title>Předsedající:</dc:title>
</cp:coreProperties>
</file>